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5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ТАРАС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ТАРА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2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Тарасовского сельского поселения от 26.12.2018 №93 «О бюджете Тарасовского сельского поселения Тарасовского района на 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од и на плановый период 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и 202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годов»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 w:before="240" w:after="0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9 апреля  2019 года</w:t>
            </w:r>
          </w:p>
        </w:tc>
      </w:tr>
    </w:tbl>
    <w:p>
      <w:pPr>
        <w:pStyle w:val="Normal"/>
        <w:spacing w:before="12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ConsPlusNormal"/>
        <w:ind w:right="253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Cs/>
          <w:sz w:val="28"/>
          <w:szCs w:val="28"/>
        </w:rPr>
        <w:t>решение Собрания депутатов Тарасовского сельского поселения от 26.12.2018 № 93 «О бюджете Тарасовского сельского поселения Тарасовского района на 2019 год и на плановый период 2020 и 2021 годов» следующие изменения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) в пункте 2 цифры «28 186,2» заменить цифрами «32 113,2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б) в пункте 6 цифры «0,0» заменить цифрами «3927,0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2) в части 2 статьи 1, пункт 2 изложить в следующей редакции «общий объем расходов бюджета Тарасовского сельского поселения Тарасовского района на 2020 год в сумме 26 233,9  тыс. рублей, в том числе условно утвержденные расходы в сумме 656, 0 тыс. рублей,  и на 2021 год в сумме 26 491,7  тыс. рублей, в том числе условно утвержденные расходы в сумме 1 325,0 тыс. рублей;»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)приложения 2,6,7,8 к </w:t>
      </w:r>
      <w:r>
        <w:rPr>
          <w:bCs/>
          <w:sz w:val="28"/>
          <w:szCs w:val="28"/>
        </w:rPr>
        <w:t>решению Собрания депутатов Тарасовского сельского поселения от 26.12.2018 № 93 «О бюджете Тарасовского сельского поселения Тарасовского района на 2019 год и на плановый период 2020 и 2021 годов» изложить в новой редакц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Собрания депутатов –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Тарас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ab/>
        <w:t>И.В. Глад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Тарасовски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9 апреля 2019 года № 4</w:t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caps/>
      <w:color w:val="0000FF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User</cp:lastModifiedBy>
  <cp:lastPrinted>2019-04-29T13:57:00Z</cp:lastPrinted>
  <dcterms:modified xsi:type="dcterms:W3CDTF">2019-04-29T10:57:00Z</dcterms:modified>
  <cp:revision>43</cp:revision>
  <dc:subject/>
  <dc:title>ПРОЕКТ</dc:title>
</cp:coreProperties>
</file>